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42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16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городского округ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установлении публичного сервитута, сроком на 49 лет, на частях земельных участков</w:t>
      </w:r>
      <w:r>
        <w:rPr/>
        <w:t>: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82"/>
        <w:gridCol w:w="4877"/>
        <w:gridCol w:w="4319"/>
      </w:tblGrid>
      <w:tr>
        <w:trPr>
          <w:trHeight w:val="6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Кадастровый номер, адрес или местоположение земельных участков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6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59:18:0150101</w:t>
            </w:r>
          </w:p>
          <w:p>
            <w:pPr>
              <w:pStyle w:val="Normal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Пермский край, Добрянский городской округ, п. Дивь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для обслуживания и эксплуатации газопровод</w:t>
            </w:r>
            <w:r>
              <w:rPr>
                <w:sz w:val="26"/>
                <w:szCs w:val="26"/>
              </w:rPr>
              <w:t xml:space="preserve">ов </w:t>
            </w:r>
            <w:r>
              <w:rPr>
                <w:sz w:val="26"/>
                <w:szCs w:val="26"/>
                <w:lang w:val="en-US"/>
              </w:rPr>
              <w:t>АО «Газпром газораспределение Перм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азопровод-ввод до границы земельного участка по адресу: Пермский край,  Добрянский городской округ, поселок Дивья, по улице Железнодорожная, д. 1-1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дастровый номер сооружения 59:18:0150101:7114)</w:t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Мария</cp:lastModifiedBy>
  <cp:lastPrinted>2022-03-02T11:16:00Z</cp:lastPrinted>
  <dcterms:modified xsi:type="dcterms:W3CDTF">2024-12-18T07:3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